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2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 города Смоленска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2018 №____-ад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ПРОЕКТ ПЛАНИРОВКИ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ФИН-маркет» подготовки проекта внесения изменений в проект планировки и межевания застроенных и подлежащих застройке территорий микрорайона Королёвка от 07.03.2018 №651-адм)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ФИН-маркет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96850</wp:posOffset>
            </wp:positionV>
            <wp:extent cx="583755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Том 2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  <w:t>2018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zn;Symbol" w:ascii="zn;Symbol" w:hAnsi="zn;Symbo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05pt;width:433pt;height:16.9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color w:val="548DD4"/>
          <w:sz w:val="24"/>
          <w:szCs w:val="2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autoSpaceDE w:val="true"/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ПРОЕКТ ПЛАНИРОВКИ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ФИН-маркет» подготовки проекта внесения изменений в проект планировки и межевания застроенных и подлежащих застройке территорий микрорайона Королёвка от 07.03.2018 №651-адм)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ФИН-маркет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ом 2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екстовая часть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</w:t>
        <w:tab/>
        <w:tab/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/>
      </w:pPr>
      <w:r>
        <w:rPr>
          <w:b/>
          <w:color w:val="323E4F"/>
          <w:sz w:val="24"/>
          <w:szCs w:val="24"/>
        </w:rPr>
        <w:t>201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z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31:00Z</dcterms:created>
  <dc:creator/>
  <dc:description/>
  <cp:keywords/>
  <dc:language>en-US</dc:language>
  <cp:lastModifiedBy>binom</cp:lastModifiedBy>
  <cp:lastPrinted>2017-09-22T16:08:00Z</cp:lastPrinted>
  <dcterms:modified xsi:type="dcterms:W3CDTF">2018-03-15T11:01:00Z</dcterms:modified>
  <cp:revision>22</cp:revision>
  <dc:subject/>
  <dc:title/>
</cp:coreProperties>
</file>